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</w:rPr>
      </w:pPr>
      <w:r>
        <w:rPr>
          <w:i/>
        </w:rPr>
        <w:t>Csongrád Város Polgármesterétől</w:t>
        <w:tab/>
        <w:t>”M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3"/>
          <w:szCs w:val="23"/>
        </w:rPr>
        <w:t>Száma:</w:t>
      </w:r>
      <w:r>
        <w:rPr>
          <w:sz w:val="23"/>
          <w:szCs w:val="23"/>
        </w:rPr>
        <w:t xml:space="preserve"> 09-14125-1/2008.</w:t>
        <w:tab/>
        <w:tab/>
        <w:tab/>
        <w:tab/>
        <w:tab/>
        <w:tab/>
        <w:tab/>
      </w:r>
      <w:r>
        <w:rPr>
          <w:b/>
          <w:bCs/>
          <w:sz w:val="48"/>
          <w:szCs w:val="23"/>
        </w:rPr>
        <w:t>9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3"/>
          <w:szCs w:val="23"/>
        </w:rPr>
        <w:t>Témafelelős</w:t>
      </w:r>
      <w:r>
        <w:rPr>
          <w:i/>
          <w:sz w:val="23"/>
          <w:szCs w:val="23"/>
        </w:rPr>
        <w:t>:</w:t>
        <w:tab/>
      </w:r>
      <w:r>
        <w:rPr>
          <w:sz w:val="23"/>
          <w:szCs w:val="23"/>
        </w:rPr>
        <w:t>Vörösné lakatos Zsuzsanna,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Kruppa István</w:t>
      </w:r>
    </w:p>
    <w:p>
      <w:pPr>
        <w:pStyle w:val="Heading2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december 1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árgy:</w:t>
      </w:r>
      <w:r>
        <w:rPr/>
        <w:t xml:space="preserve"> </w:t>
      </w:r>
      <w:r>
        <w:rPr>
          <w:bCs/>
          <w:i/>
          <w:iCs/>
        </w:rPr>
        <w:t>Javaslat a 2009. évi költségvetési gazdálkodás átmeneti szabályoz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9. évi költségvetési törvénytervezetet jelenleg az Országgyűlés tárgyalja. Amennyiben az elfogadása ez évben megtörténik, az önkormányzati költségvetést 2009. február 15-éig kell a Polgármesternek beterjeszt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9. évi költségvetési rendeletünk elfogadásáig szükség van a gazdálkodás pénzügyi kereteiről rendelk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államháztartásról szóló többszörösen módosított 1992. évi XXXVIII. tv. 76. § /1/ bekezdése alapján a testület bízza meg a polgármestert az önkormányzat költségvetését megillető bevételeknek jogszabályok szerinti beszedésére és az előző évi kiadási előirányzatokon belül a kiadások időarányos teljesítésére, a 2008. évi költségvetésben elhatározott, és folyamatban lévő fejlesztési beruházások kiadásának előirányzaton belüli telj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om a Tisztelt Képviselő-testületnek, hogy az előterjesztést vitassa meg és alkossa meg rendeletét a 2009. évi költségvetésről szóló rendelet megalkotásáig szóló átmeneti gazdálko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dec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6804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Bedő Tamás</w:t>
      </w:r>
    </w:p>
    <w:p>
      <w:pPr>
        <w:pStyle w:val="Heading2"/>
        <w:tabs>
          <w:tab w:val="clear" w:pos="708"/>
          <w:tab w:val="center" w:pos="6804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/2008. (XII.     .) ÖKt. számú</w:t>
      </w:r>
    </w:p>
    <w:p>
      <w:pPr>
        <w:pStyle w:val="Normal"/>
        <w:jc w:val="center"/>
        <w:rPr>
          <w:b/>
          <w:b/>
          <w:bCs/>
          <w:iCs/>
          <w:spacing w:val="106"/>
          <w:sz w:val="25"/>
          <w:szCs w:val="25"/>
        </w:rPr>
      </w:pPr>
      <w:r>
        <w:rPr>
          <w:b/>
          <w:bCs/>
          <w:iCs/>
          <w:spacing w:val="106"/>
          <w:sz w:val="25"/>
          <w:szCs w:val="25"/>
        </w:rPr>
        <w:t>rendelete</w:t>
      </w:r>
    </w:p>
    <w:p>
      <w:pPr>
        <w:pStyle w:val="Normal"/>
        <w:jc w:val="center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(tervezet)</w:t>
      </w:r>
    </w:p>
    <w:p>
      <w:pPr>
        <w:pStyle w:val="Normal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Heading2"/>
        <w:rPr/>
      </w:pPr>
      <w:r>
        <w:rPr>
          <w:spacing w:val="4"/>
          <w:sz w:val="25"/>
          <w:szCs w:val="25"/>
        </w:rPr>
        <w:t xml:space="preserve">Az önkormányzat 2009. évi költségvetési gazdálkodásának </w:t>
      </w:r>
    </w:p>
    <w:p>
      <w:pPr>
        <w:pStyle w:val="Normal"/>
        <w:jc w:val="center"/>
        <w:rPr>
          <w:b/>
          <w:b/>
          <w:spacing w:val="4"/>
          <w:sz w:val="25"/>
          <w:szCs w:val="25"/>
        </w:rPr>
      </w:pPr>
      <w:r>
        <w:rPr>
          <w:b/>
          <w:spacing w:val="4"/>
          <w:sz w:val="25"/>
          <w:szCs w:val="25"/>
        </w:rPr>
        <w:t>átmeneti szabályozásáról</w:t>
      </w:r>
    </w:p>
    <w:p>
      <w:pPr>
        <w:pStyle w:val="Normal"/>
        <w:jc w:val="both"/>
        <w:rPr>
          <w:b/>
          <w:b/>
          <w:spacing w:val="4"/>
          <w:sz w:val="25"/>
          <w:szCs w:val="25"/>
        </w:rPr>
      </w:pPr>
      <w:r>
        <w:rPr>
          <w:b/>
          <w:spacing w:val="4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§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Csongrád Város Önkormányzata Képviselő-testülete az Önkormányzat 2009. évi költségvetéséről szóló rendelete megalkotásáig terjedő időszakra felhatalmazza a polgármestert az önkormányzat bevételei beszedésére és a kiadások 2008 évi előirányzatán belüli időarányos teljesítésére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polgármester az (1) bekezdésben foglaltaktól rendkívüli, az Önkormányzat kötelező feladatellátását veszélyeztető esetekben, és a Képviselő-testület 2008. évben hozott döntései alapulvételével eltérhet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§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mennyiben a köztisztviselői illetményalapot, illetve a közalkalmazotti garantált illetményeket megállapító jogszabályi rendelkezések az átmeneti gazdálkodás hatálya alatt változnak, a vonatkozó jogszabály(ok) hatálybalépését követően a módosult bértábla szerint az emelt illetmények a költségvetési rendelet elfogadásától függetlenül számfejthetőek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§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hanging="0"/>
        <w:rPr>
          <w:sz w:val="25"/>
          <w:szCs w:val="25"/>
        </w:rPr>
      </w:pPr>
      <w:r>
        <w:rPr>
          <w:sz w:val="25"/>
          <w:szCs w:val="25"/>
        </w:rPr>
        <w:t xml:space="preserve">Az önkormányzat 2008. évi költségvetési rendeletében jóváhagyott, és folyamatban lévő fejlesztési célú beruházások kiadásai folyósíthatók az előirányzaton belül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§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hanging="0"/>
        <w:jc w:val="both"/>
        <w:rPr/>
      </w:pPr>
      <w:r>
        <w:rPr>
          <w:sz w:val="25"/>
          <w:szCs w:val="25"/>
        </w:rPr>
        <w:t>Ez a rendelet 2009. január 1-jén lép hatályba, rendelkezései az önkormányzat 2009. évi költségvetési rendeletének hatálybalépéséig, legfeljebb 2009. március 31-éig alkalmazhatók, kivéve a 3. § szerinti kiadások, melyek a 2008. évi pénzmaradvány jóváhagyásáig teljesíthetők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polgármester</w:t>
        <w:tab/>
        <w:t>jegyző</w:t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b/>
          <w:bCs/>
          <w:iCs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 w:val="25"/>
          <w:szCs w:val="25"/>
          <w:u w:val="single"/>
        </w:rPr>
        <w:t>Záradék</w:t>
      </w:r>
      <w:r>
        <w:rPr>
          <w:i/>
          <w:sz w:val="25"/>
          <w:szCs w:val="25"/>
          <w:u w:val="single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rendelet kihirdetésének napja: 2008. december …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Dr. Berkes Istv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39:00Z</dcterms:created>
  <dc:creator>Csongrád Város</dc:creator>
  <dc:description/>
  <dc:language>en-US</dc:language>
  <cp:lastModifiedBy>Polgármesteri Hivatal</cp:lastModifiedBy>
  <cp:lastPrinted>2008-12-09T14:28:00Z</cp:lastPrinted>
  <dcterms:modified xsi:type="dcterms:W3CDTF">2008-12-12T07:39:00Z</dcterms:modified>
  <cp:revision>3</cp:revision>
  <dc:subject/>
  <dc:title>2000 évi költségv</dc:title>
</cp:coreProperties>
</file>